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5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38"/>
        <w:gridCol w:w="5859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! Тест № 8 по теме «Праздни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4 упр.3,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4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по магазин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7 упр.3(А,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5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лерею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8 упр.1(слова перевести в словар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9 упр.2(читать, переводить)-А, ответить на вопросы (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8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6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и закусочные в Великобрит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6 (вставить буквы в сло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5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кафе. Заказ столика в ресторан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6 упр.3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7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«Кулинар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 и прохладительные напитк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1 читать, переводить (выпсать в словарь неизвестные сло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8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7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е питание. «Скажи мне, что ты ешь, и я скажу, кто 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6 упр.1(выписать слова в словарь, переве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6 упр.2+перевод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4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по магазинам. «Чем я могу помочь?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7 читать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)выделенные слова выписать в словарь, переве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е глаголы выписать в тетрадь, выучить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5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по магазинам. «Чем я могу помочь?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7 упр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.88 уп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8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Проблемы выбора профессии. Профессии в СМ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2 упр.4 (слова выписать в словарь, вставить эти слова в тек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4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: пресса, телевидение, радио, Интерне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3 упр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5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. СМИ: Интерне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4 упр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читать, заполнить таблиц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7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9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сь преодолевать свой стр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 и граммат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1 упр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5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 СШ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1 упр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6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личной безопасности и самооборо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зопасност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1 упр.10( выписать и переве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8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нглийскому языку в 10 классе</w:t>
      </w:r>
    </w:p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на мой любимый фильм. Музей мадам Тюссо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3 читать, вставить слова в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4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эколог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5 уп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6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Э в фокусе 7. Практикум по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7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нглийскому языку в 11 классе</w:t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812"/>
        <w:gridCol w:w="2268"/>
        <w:gridCol w:w="2977"/>
      </w:tblGrid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туденческая жизнь. Перемены в жизни.</w:t>
            </w:r>
          </w:p>
          <w:p>
            <w:pPr>
              <w:pStyle w:val="Normal"/>
              <w:spacing w:lineRule="exact" w:line="240" w:before="0" w:after="0"/>
              <w:ind w:right="-57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исьм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ициальные письма /Эл.пись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8 упр.1,2(ответить на вопросы по текс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6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к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Dia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osse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3 (читать, переводить) уп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7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ГЭ в фокусе 7. Практикум по выполнению заданий форма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Г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8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править учителю на гугл фор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21:12:00Z</dcterms:created>
  <dc:creator>Алина Олеговна</dc:creator>
  <dc:description/>
  <cp:keywords/>
  <dc:language>en-US</dc:language>
  <cp:lastModifiedBy>Мария</cp:lastModifiedBy>
  <dcterms:modified xsi:type="dcterms:W3CDTF">2020-04-12T13:11:00Z</dcterms:modified>
  <cp:revision>6</cp:revision>
  <dc:subject/>
  <dc:title/>
</cp:coreProperties>
</file>